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0 год, утверждённая Законом Ульяновской области от 22 ноября 2019 года № 126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чень государственного имущества Ульяновской области, предполагаемого к передаче в безвозмездное пользование, содержится </w:t>
        <w:br/>
        <w:t>в Приложении 3 к Программе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>на праве оперативного управления государственным бюджетным и казённым учреждениям, может быть заключён договор безвозмездного пользования без проведения торгов с федеральными учреждениям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3 части 1, пунктом 3 части 3 статьи 17.1 Федерального закона от 26.07.2006 № 135-ФЗ, на основании письменного обращения ГУЗ </w:t>
      </w:r>
      <w:r>
        <w:rPr>
          <w:rFonts w:cs="PT Astra Serif" w:ascii="PT Astra Serif" w:hAnsi="PT Astra Serif"/>
          <w:spacing w:val="-4"/>
          <w:sz w:val="28"/>
          <w:szCs w:val="28"/>
        </w:rPr>
        <w:t>«Центральная клиническая медико-санитарная часть имени заслуженного врача России В.А.Егорова»</w:t>
      </w:r>
      <w:r>
        <w:rPr>
          <w:rFonts w:cs="PT Astra Serif" w:ascii="PT Astra Serif" w:hAnsi="PT Astra Serif"/>
          <w:sz w:val="28"/>
          <w:szCs w:val="28"/>
        </w:rPr>
        <w:t xml:space="preserve">, предоставить в безвозмездное пользование ФГБОУ ВО «Ульяновский государственный университет» без проведения аукциона нежилые помещения общей площадью 354,87 кв. м, расположенные в больничном комплексе зданий и сооружений </w:t>
        <w:br/>
        <w:t xml:space="preserve">с кадастровым номером: 73:24:030301:2262, по адресу: Ульяновская область, </w:t>
        <w:br/>
        <w:t>г. Ульяновск, ул. Лихачёва, д. 12 и нежилые помещения общей площадью 119,1 кв. м, расположенные в здании с кадастровым номером: 73:24:031015:389, по адресу: Ульяновская область, г. Ульяновск, ул. Рябикова, д. 19А, для ведения учебного процесса кафедрами медицинского факультета им. Т.З. Биктимирова Института медицины, экологии и физической культуры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анные объекты в настоящее время закреплены на праве оперативного управления за ГУЗ «</w:t>
      </w:r>
      <w:r>
        <w:rPr>
          <w:rFonts w:cs="PT Astra Serif" w:ascii="PT Astra Serif" w:hAnsi="PT Astra Serif"/>
          <w:spacing w:val="-4"/>
          <w:sz w:val="28"/>
          <w:szCs w:val="28"/>
        </w:rPr>
        <w:t>Центральная клиническая медико-санитарная часть имени заслуженного врача России В.А.Егорова</w:t>
      </w:r>
      <w:r>
        <w:rPr>
          <w:rFonts w:cs="PT Astra Serif" w:ascii="PT Astra Serif" w:hAnsi="PT Astra Serif"/>
          <w:sz w:val="28"/>
          <w:szCs w:val="28"/>
        </w:rPr>
        <w:t xml:space="preserve">», учреждением в уставной деятельности </w:t>
        <w:br/>
        <w:t>не используютс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 протоколом Комиссии по рассмотрению обращений организаций, подведомственных Министерству здравоохранения Ульяновской области, о передаче в аренду, безвозмездное пользование недвижимого имущества, находящегося в оперативном управлении, а также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Ульяновской области, заключении государственной организацией Ульяновской области, образующей социальную инфраструктуру для детей, договор аренды закреплённых за ней объектов собственности, о реорганизации или ликвидации государственных организаций Ульяновской области, образующих социальную инфраструктуру для детей от 29.01.2020 № 1, принято решение о передаче вышеуказанного объекта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 здравоохранения, </w:t>
        <w:br/>
        <w:t>в безвозмездное пользование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3 части 1, пунктом 3 части 3 статьи 17.1 Федерального закона от 26.07.2006 № 135-ФЗ, на основании письменного обращения ОГБПОУ «Инзенский государственный техникум отраслевых технологий, экономики и права», предоставить в безвозмездное пользование ФГБОУ ВО «Ульяновский государственный университет» без проведения аукциона нежилые помещения спортивного зала общей площадью 387,76 кв. м, в производственном учебном корпусе с кадастровым номером: 73:04:030126:106, расположенные по адресу: Ульяновская область, </w:t>
        <w:br/>
        <w:t>Инзенский район, ул. 4 Пятилетки, д. 28 А, для ведения занятий студентов Инзенского филиала ФГБУ ВО УлГУ по дисциплине «физическая культура»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анный объект в настоящее время закреплён на праве оперативного управления за ОГБПОУ «Инзенский государственный техникум отраслевых технологий, экономики и права». Указанный объект планируется использовать ОГБПОУ «Инзенский государственный техникум отраслевых технологий, экономики и права» и ФГБУ ВО «Ульяновский государственный университет» совместно, согласно разработанному графику проведения занятий по физической культуре.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заключением от 12.03.2020 № 1 «Об оценке последствий принятия решения о реконструкции, модернизации, об изменении назначения или о ликвидации объектов социальной инфраструктуры для детей, являющихся государственной собственностью Ульяновской области, переданных на праве оперативного управления образовательным организациям, находящимся в ведении Министерства образования и науки Ульяновской области, заключении образовательными организациями Ульяновской области, образующими социальную инфраструктуру для детей, договоров аренды закреплённых объектов собственности», принято решение о возможности заключения образовательной организацией Ульяновской области, образующей социальную инфраструктуру, договора безвозмездного пользования </w:t>
        <w:br/>
        <w:t xml:space="preserve">на вышеуказанный объект недвижимого имущества, находящегося </w:t>
        <w:br/>
        <w:t xml:space="preserve">в государственной собственности Ульяновской области и закреплённого </w:t>
        <w:br/>
        <w:t>на праве оперативного управления за областным государственным учрежд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настоящего проекта закона станет размещение кафедры ФГБОУ ВО «Ульяновский государственный университ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ут являтьс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 учреждением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г. Ульяновск, ул. Лихачёва, д. 12» и заключение договора безвозмездного пользования указанного объекта между ГУЗ </w:t>
      </w:r>
      <w:r>
        <w:rPr>
          <w:rFonts w:cs="PT Astra Serif" w:ascii="PT Astra Serif" w:hAnsi="PT Astra Serif"/>
          <w:spacing w:val="-4"/>
          <w:sz w:val="28"/>
          <w:szCs w:val="28"/>
        </w:rPr>
        <w:t>«Центральная клиническая медико-санитарная часть имени заслуженного врача России В.А.Егорова»</w:t>
      </w:r>
      <w:r>
        <w:rPr>
          <w:rFonts w:cs="PT Astra Serif" w:ascii="PT Astra Serif" w:hAnsi="PT Astra Serif"/>
          <w:sz w:val="28"/>
          <w:szCs w:val="28"/>
        </w:rPr>
        <w:t xml:space="preserve"> и ФГБОУ ВО «Ульяновский государственный университет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 учреждением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ул. Рябикова, д. 19А» и заключение договора безвозмездного пользования указанного объекта между ГУЗ </w:t>
      </w:r>
      <w:r>
        <w:rPr>
          <w:rFonts w:cs="PT Astra Serif" w:ascii="PT Astra Serif" w:hAnsi="PT Astra Serif"/>
          <w:spacing w:val="-4"/>
          <w:sz w:val="28"/>
          <w:szCs w:val="28"/>
        </w:rPr>
        <w:t>«Центральная клиническая медико-санитарная часть имени заслуженного врача России В.А.Егорова»</w:t>
      </w:r>
      <w:r>
        <w:rPr>
          <w:rFonts w:cs="PT Astra Serif" w:ascii="PT Astra Serif" w:hAnsi="PT Astra Serif"/>
          <w:sz w:val="28"/>
          <w:szCs w:val="28"/>
        </w:rPr>
        <w:t xml:space="preserve"> и ФГБОУ ВО «Ульяновский государственный университет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образования и науки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и учреждениями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Инзенский район, г. Инза, ул. 4 Пятилетки, д. 28 А» и заключение договора безвозмездного пользования указанного объекта между ОГБПОУ «Инзенский государственный техникум отраслевых технологий, экономики </w:t>
        <w:br/>
        <w:t>и права» и ФГБУ ВО «Ульяновский государственный университ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главный консультант отдела распоряжения имуществом казны департамента государственного имущества Министерства цифровой экономики и конкуренции Ульяновской области Н.А.Митрофанов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цифровой экономик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конкуренции Ульяновской области                                                     Н.В.Зонтов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6:00Z</dcterms:created>
  <dc:creator>User</dc:creator>
  <dc:description/>
  <cp:keywords/>
  <dc:language>en-US</dc:language>
  <cp:lastModifiedBy>Пользователь</cp:lastModifiedBy>
  <cp:lastPrinted>2020-04-08T12:08:00Z</cp:lastPrinted>
  <dcterms:modified xsi:type="dcterms:W3CDTF">2020-07-29T09:35:00Z</dcterms:modified>
  <cp:revision>7</cp:revision>
  <dc:subject/>
  <dc:title>ПОЯСНИТЕЛЬНАЯ ЗАПИСКА</dc:title>
</cp:coreProperties>
</file>